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41314877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942733201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